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0375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024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36.2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02 25 90 - Système d'extrusion embarqué de granulés polymères sur robot 6 axes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02 25 90 - Système d'extrusion embarqué de granulés polymères sur robot 6 ax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0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02 25 90 - Système d'extrusion embarqué de granulés polymères sur robot 6 axes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5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60"/>
        <w:gridCol w:w="3079"/>
        <w:gridCol w:w="2880"/>
        <w:gridCol w:w="2925"/>
      </w:tblGrid>
      <w:tr>
        <w:trPr>
          <w:trHeight w:val="25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1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apteurs de mesur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2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ébit de dépôt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3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xtension de garanti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4.1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préventive 1 anné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4.2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préventive 2 anné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4.3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aintenance préventive 5 année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'exécuti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2962000-7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Équipement d'impression et de graphisme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  <w:bookmarkStart w:id="24" w:name="_GoBack"/>
            <w:bookmarkStart w:id="25" w:name="_GoBack"/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apteurs de mesur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bit de dépôt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xtension de garanti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4.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préventive 1 anné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4.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préventive 2 année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3825" cy="12382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8"/>
                              <a:stretch/>
                            </pic:blipFill>
                            <pic:spPr>
                              <a:xfrm>
                                <a:off x="0" y="0"/>
                                <a:ext cx="123840" cy="12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9.8pt;width:9.7pt;height:9.7pt;mso-wrap-style:none;v-text-anchor:middle;mso-position-vertical:top" type="_x0000_t75">
                      <v:imagedata r:id="rId5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4.3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intenance préventive 5 années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bookmarkStart w:id="26" w:name="_GoBack"/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  <w:bookmarkEnd w:id="26"/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60"/>
        <w:rPr/>
      </w:pPr>
      <w:r>
        <w:rPr/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6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6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3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7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7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73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7" w:name="_Toc256000012"/>
      <w:bookmarkStart w:id="28" w:name="ArtL1_A-CT"/>
      <w:bookmarkEnd w:id="28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7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4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9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9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9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9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9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90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2 25 90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footer" Target="footer5.xml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footer" Target="footer6.xml"/><Relationship Id="rId74" Type="http://schemas.openxmlformats.org/officeDocument/2006/relationships/footer" Target="footer7.xml"/><Relationship Id="rId75" Type="http://schemas.openxmlformats.org/officeDocument/2006/relationships/fontTable" Target="fontTable.xml"/><Relationship Id="rId76" Type="http://schemas.openxmlformats.org/officeDocument/2006/relationships/settings" Target="settings.xml"/><Relationship Id="rId7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0</Pages>
  <Words>1976</Words>
  <Characters>10868</Characters>
  <CharactersWithSpaces>12819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5:27:00Z</dcterms:created>
  <dc:creator/>
  <dc:description/>
  <dc:language>en-US</dc:language>
  <cp:lastModifiedBy>Sandra Bregeras</cp:lastModifiedBy>
  <dcterms:modified xsi:type="dcterms:W3CDTF">2026-02-03T1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